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РЕСПУБЛИКА БУРЯТ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 – СЕЛЬСКОГО ПОСЕЛЕНИЯ «МАЛОКУНАЛЕЙСКОЕ»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Р Е Ш Е Н И Е  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  <w:t>с.Малый Куналей                                                                            № 81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sz w:val="28"/>
          <w:szCs w:val="28"/>
        </w:rPr>
        <w:t xml:space="preserve">от 08.04.2021г.                                                                    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е   территориальных общественных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  <w:t>самоуправлении в Муниципальном образовании – сельского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«Малокуналейское»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Cs w:val="28"/>
        </w:rPr>
        <w:tab/>
        <w:tab/>
        <w:tab/>
        <w:tab/>
        <w:tab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>
          <w:sz w:val="28"/>
          <w:szCs w:val="28"/>
        </w:rPr>
        <w:t>На основании статьи</w:t>
      </w:r>
      <w:r>
        <w:rPr/>
        <w:t xml:space="preserve"> </w:t>
      </w:r>
      <w:r>
        <w:rPr>
          <w:sz w:val="28"/>
          <w:szCs w:val="28"/>
        </w:rPr>
        <w:t>12 Устава Муниципального образования – сельского поселения «Малокуналейское» Совет депутатов Муниципального образования – сельского поселения «Малокуналейское»</w:t>
      </w:r>
    </w:p>
    <w:p>
      <w:pPr>
        <w:pStyle w:val="Normal"/>
        <w:tabs>
          <w:tab w:val="clear" w:pos="708"/>
          <w:tab w:val="left" w:pos="7340" w:leader="none"/>
        </w:tabs>
        <w:rPr>
          <w:sz w:val="28"/>
          <w:szCs w:val="28"/>
        </w:rPr>
      </w:pPr>
      <w:r>
        <w:rPr>
          <w:sz w:val="28"/>
          <w:szCs w:val="28"/>
        </w:rPr>
        <w:t>Заслушав и обсудив доклад депутата Совета депутатов Маркову О.Н. об утверждении ТОСа   «Созвездие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40" w:leader="none"/>
        </w:tabs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1. Утвердить ТОС </w:t>
      </w:r>
      <w:r>
        <w:rPr>
          <w:sz w:val="28"/>
          <w:szCs w:val="28"/>
        </w:rPr>
        <w:t xml:space="preserve">  «Созвездие».</w:t>
      </w:r>
    </w:p>
    <w:p>
      <w:pPr>
        <w:pStyle w:val="Normal"/>
        <w:tabs>
          <w:tab w:val="clear" w:pos="708"/>
          <w:tab w:val="left" w:pos="7340" w:leader="none"/>
        </w:tabs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2. Утвердить границы ТОСа </w:t>
      </w:r>
      <w:r>
        <w:rPr>
          <w:sz w:val="28"/>
          <w:szCs w:val="28"/>
        </w:rPr>
        <w:t>«Созвездие».</w:t>
      </w:r>
    </w:p>
    <w:p>
      <w:pPr>
        <w:pStyle w:val="Normal"/>
        <w:tabs>
          <w:tab w:val="clear" w:pos="708"/>
          <w:tab w:val="left" w:pos="734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/>
        <w:t xml:space="preserve">. </w:t>
      </w:r>
      <w:r>
        <w:rPr>
          <w:sz w:val="28"/>
          <w:szCs w:val="28"/>
        </w:rPr>
        <w:t>Обнародовать данное решение   путём размещения    на  информационных  стендах администрации.</w:t>
      </w:r>
    </w:p>
    <w:p>
      <w:pPr>
        <w:pStyle w:val="Normal"/>
        <w:tabs>
          <w:tab w:val="clear" w:pos="708"/>
          <w:tab w:val="left" w:pos="7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вступает в силу со дня обнародования.</w:t>
        <w:br/>
        <w:t>     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– </w:t>
      </w:r>
    </w:p>
    <w:p>
      <w:pPr>
        <w:pStyle w:val="Normal"/>
        <w:ind w:right="279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«Малокуналейское»                           И.Н.Воронцов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ПУБЛИКА БУРЯТ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 – СЕЛЬСКОГО ПОСЕЛЕНИЯ «МАЛОКУНАЛЕЙСКОЕ»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Р Е Ш Е Н И Е  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  <w:t>с.Малый Куналей                                                                            № 82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sz w:val="28"/>
          <w:szCs w:val="28"/>
        </w:rPr>
        <w:t xml:space="preserve">от 08.04.2021г                                                                       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е  границ территориального общественного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sz w:val="28"/>
          <w:szCs w:val="28"/>
        </w:rPr>
        <w:t>самоуправления в Муниципальном образовании – сельского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«Малокуналейское»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340" w:leader="none"/>
        </w:tabs>
        <w:rPr/>
      </w:pPr>
      <w:r>
        <w:rPr>
          <w:sz w:val="28"/>
          <w:szCs w:val="28"/>
        </w:rPr>
        <w:t>Заслушав и обсудив информацию депутата Советов депутатов Маркову О.Н.  «Об утверждении  границ территории ТОСа   «Созвездие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40" w:leader="none"/>
        </w:tabs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1. Утвердить границы  для осуществления ТОСа </w:t>
      </w:r>
      <w:r>
        <w:rPr>
          <w:sz w:val="28"/>
          <w:szCs w:val="28"/>
        </w:rPr>
        <w:t>«Созвездие».</w:t>
      </w:r>
    </w:p>
    <w:p>
      <w:pPr>
        <w:pStyle w:val="Normal"/>
        <w:tabs>
          <w:tab w:val="clear" w:pos="708"/>
          <w:tab w:val="left" w:pos="734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ТОС «Созвездие» - граница села Малый Куналей  (ул.Советская д.11, ул.Партизанская д.№ 1.)</w:t>
      </w:r>
    </w:p>
    <w:p>
      <w:pPr>
        <w:pStyle w:val="Normal"/>
        <w:tabs>
          <w:tab w:val="clear" w:pos="708"/>
          <w:tab w:val="left" w:pos="7340" w:leader="none"/>
        </w:tabs>
        <w:rPr>
          <w:sz w:val="28"/>
          <w:szCs w:val="28"/>
        </w:rPr>
      </w:pPr>
      <w:r>
        <w:rPr>
          <w:sz w:val="28"/>
          <w:szCs w:val="28"/>
        </w:rPr>
        <w:br/>
        <w:t>     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– </w:t>
      </w:r>
    </w:p>
    <w:p>
      <w:pPr>
        <w:pStyle w:val="Normal"/>
        <w:ind w:right="279" w:hanging="0"/>
        <w:rPr/>
      </w:pPr>
      <w:r>
        <w:rPr>
          <w:sz w:val="28"/>
          <w:szCs w:val="28"/>
        </w:rPr>
        <w:t>сельского поселения «Малокуналейское»:                           И.Н.Воро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-567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/>
        <w:t>к решению Совета депутатов Муниципального образования-</w:t>
      </w:r>
    </w:p>
    <w:p>
      <w:pPr>
        <w:pStyle w:val="Normal"/>
        <w:jc w:val="right"/>
        <w:rPr/>
      </w:pPr>
      <w:r>
        <w:rPr/>
        <w:t>сельское поселение «Малокуналейское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т 08.04.2021г № 8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4" w:leader="none"/>
        </w:tabs>
        <w:jc w:val="center"/>
        <w:outlineLvl w:val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Реестр</w:t>
      </w:r>
    </w:p>
    <w:p>
      <w:pPr>
        <w:pStyle w:val="Normal"/>
        <w:tabs>
          <w:tab w:val="clear" w:pos="708"/>
          <w:tab w:val="left" w:pos="98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тавов территориальных общественных</w:t>
      </w:r>
    </w:p>
    <w:p>
      <w:pPr>
        <w:pStyle w:val="Normal"/>
        <w:tabs>
          <w:tab w:val="clear" w:pos="708"/>
          <w:tab w:val="left" w:pos="98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моуправлений  муниципального</w:t>
      </w:r>
    </w:p>
    <w:p>
      <w:pPr>
        <w:pStyle w:val="Normal"/>
        <w:tabs>
          <w:tab w:val="clear" w:pos="708"/>
          <w:tab w:val="left" w:pos="98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ования- сельское поселение «Малокуналейское»</w:t>
      </w:r>
    </w:p>
    <w:p>
      <w:pPr>
        <w:pStyle w:val="Normal"/>
        <w:tabs>
          <w:tab w:val="clear" w:pos="708"/>
          <w:tab w:val="left" w:pos="98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225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760"/>
        <w:gridCol w:w="1440"/>
        <w:gridCol w:w="1260"/>
        <w:gridCol w:w="1440"/>
        <w:gridCol w:w="1260"/>
        <w:gridCol w:w="2160"/>
        <w:gridCol w:w="2353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наименование Т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свидетельства и дата регистрации  Устава Т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й стату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визиты Устава, решения собрания (конференции) граждан о внесении изменений в Уст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 место нахождение выборного органа ТО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5" w:leader="none"/>
              </w:tabs>
              <w:ind w:left="-145" w:firstLine="1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руководителя органа ТОС, его адрес и контактные  телефон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несения изменений в Устав ТОС и дата их регистрации муниципалитетом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both"/>
              <w:rPr/>
            </w:pPr>
            <w:r>
              <w:rPr>
                <w:sz w:val="28"/>
                <w:szCs w:val="28"/>
              </w:rPr>
              <w:t>ТОС «Созвезд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 от 08.04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шение № 83 от 08.04.</w:t>
            </w:r>
          </w:p>
          <w:p>
            <w:pPr>
              <w:pStyle w:val="Normal"/>
              <w:tabs>
                <w:tab w:val="clear" w:pos="708"/>
                <w:tab w:val="left" w:pos="9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алый Куна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Коденева Т.Ф. </w:t>
            </w:r>
          </w:p>
          <w:p>
            <w:pPr>
              <w:pStyle w:val="Normal"/>
              <w:tabs>
                <w:tab w:val="clear" w:pos="708"/>
                <w:tab w:val="left" w:pos="9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оперативная, 6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84" w:leader="none"/>
        </w:tabs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sz w:val="28"/>
          <w:szCs w:val="28"/>
        </w:rPr>
        <w:t>РЕСПУБЛИКА БУРЯТ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 – СЕЛЬСКОГО ПОСЕЛЕНИЯ «МАЛОКУНАЛЕЙСКОЕ»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Р Е Ш Е Н И Е  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  <w:t>с. Малый Куналей                                                              № 83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sz w:val="28"/>
          <w:szCs w:val="28"/>
        </w:rPr>
        <w:t xml:space="preserve">от 08.04.2021г                                                                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  <w:t>О порядке регистрации Устава территориального общественного самоуправления на территории Муниципального образования – сельского поселения «Малокуналейское»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sz w:val="28"/>
          <w:szCs w:val="28"/>
        </w:rPr>
        <w:t>руководствуясь пунктом 5 статьи 27 Федерального закона от 06.10.2006 г № 131- ФЗ «об общих принципах организации местного самоуправления в Российской Федерации», статьей 12 Устава Муниципального образования – сельского поселения «Малокуналейское» Совет депутатов  решил:</w:t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  <w:t>Утвердить порядок регистрации Устава территориального общественного самоуправления на территории Муниципального образования – сельского поселения «Малокуналейское» (Приложение №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10" w:leader="none"/>
        </w:tabs>
        <w:rPr/>
      </w:pPr>
      <w:r>
        <w:rPr>
          <w:sz w:val="28"/>
          <w:szCs w:val="28"/>
        </w:rPr>
        <w:t>Утвердить Устав территориального общественного самоуправления «Созвездие» на территории Муниципального образования – сельского поселения «Малокуналейское» (Приложение №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  <w:t>Утвердить реестр Устава территориального общественного самоуправления  на территории Муниципального образования – сельского поселения «Малокуналейское» (Приложения № 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10" w:leader="none"/>
        </w:tabs>
        <w:rPr/>
      </w:pPr>
      <w:r>
        <w:rPr/>
        <w:t xml:space="preserve"> </w:t>
      </w:r>
      <w:r>
        <w:rPr>
          <w:sz w:val="28"/>
          <w:szCs w:val="28"/>
        </w:rPr>
        <w:t>Обнародовать данное решение   путём размещения    на      информационных  стендах администрации.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Настоящее решение вступает в силу со дня обнародования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 поселения «Малокуналейское»                           И.Н.Воронцов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– сельского поселения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Малокуналейское"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04.2021 № 83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br/>
        <w:t>Порядок регистрации устава территориального общественного самоуправления  на территории Муниципального образования – сельского поселения «Малокуналейское»</w:t>
      </w:r>
    </w:p>
    <w:p>
      <w:pPr>
        <w:pStyle w:val="Style18"/>
        <w:rPr/>
      </w:pPr>
      <w:r>
        <w:rPr>
          <w:sz w:val="28"/>
          <w:szCs w:val="28"/>
        </w:rPr>
        <w:br/>
        <w:t>     1. Устав территориального общественного самоуправления (далее также - устав ТОС) подлежит регистрации в администрации Муниципального образования – сельского поселения «Малокуналейское».</w:t>
        <w:br/>
        <w:t>     2. Устав территориального общественного самоуправления должен содержать:</w:t>
        <w:br/>
        <w:t>     - наименование территории;</w:t>
        <w:br/>
        <w:t>     - границы и состав территории;</w:t>
        <w:br/>
        <w:t>     - вопросы, относящиеся к ведению территориального общественного самоуправления;</w:t>
        <w:br/>
        <w:t>     - формы и порядок непосредственного участия жителей в решении вопросов местного значения;</w:t>
        <w:br/>
        <w:t>     - структура и порядок формирования органа территориального общественного самоуправления, если таковой создается;</w:t>
        <w:br/>
        <w:t>     - разграничение компетенции собрания, конференции жителей и органа территориального общественного самоуправления;</w:t>
        <w:br/>
        <w:t>     - срок полномочий органа территориального общественного самоуправления;</w:t>
        <w:br/>
        <w:t>     - порядок досрочного прекращения полномочий органа территориального общественного самоуправления;</w:t>
        <w:br/>
        <w:t>     - финансовая основа территориального общественного самоуправления;</w:t>
        <w:br/>
        <w:t>     - другие положения об организации территориального общественного самоуправления в соответствии Федеральным законодательством, нормативными правовыми актами Совета депутатов Муниципального образования – сельского поселения «Малокуналейское».</w:t>
        <w:br/>
        <w:t>     3. Устав территориального общественного самоуправления направляется для регистрации в двух экземплярах, каждый из которых должен быть пронумерован, прошнурован, указана дата принятия на собрании (конференции) жителей, заверен подписью председателя собрания (конференции) жителей.</w:t>
        <w:br/>
        <w:t>     Для регистрации устава ТОС вместе с уставом представляются:</w:t>
        <w:br/>
        <w:t>     - заявление о регистрации. В заявлении указываются контактные адреса и телефоны председателя собрания (конференции);</w:t>
        <w:br/>
        <w:t>     - выписка из протокола собрания (конференции) граждан, на котором принят устав.</w:t>
        <w:br/>
        <w:t>     4. Документы, указанные в пункте 3, подаются в Администрацию Муниципального образования - сельского поселения «Малокуналейское» в течение одного месяца со дня принятия устава ТОС.</w:t>
        <w:br/>
        <w:t>     Изменения и дополнения в устав ТОС, подлежат регистрации в порядке, установленном для регистрации устава ТОС.</w:t>
        <w:br/>
        <w:t>     5. Администрация Муниципального образования - сельского поселения «Малокуналейское» в месячный срок обязана рассмотреть заявление о регистрации и принять решение: зарегистрировать устав территориального общественного самоуправления, и выдать свидетельство о регистрации, либо отказать в регистрации и выдать письменный мотивированный отказ.</w:t>
        <w:br/>
        <w:t>     Отказ в регистрации не является препятствием для повторного обращения на регистрацию, при условии устранения оснований, вызвавших отказ.</w:t>
        <w:br/>
        <w:t>     Повторное обращение рассматривается в порядке, предусмотренном настоящим Положением.</w:t>
        <w:br/>
        <w:t>     6. Документом, удостоверяющим регистрацию устава территориального общественного самоуправления, является свидетельство о регистрации (Приложение к настоящему Порядку).</w:t>
      </w:r>
      <w:r>
        <w:rPr>
          <w:color w:val="0000FF"/>
          <w:sz w:val="28"/>
          <w:szCs w:val="28"/>
        </w:rPr>
        <w:br/>
      </w:r>
      <w:r>
        <w:rPr>
          <w:sz w:val="28"/>
          <w:szCs w:val="28"/>
        </w:rPr>
        <w:t>     7. В регистрации устава территориального общественного самоуправления может быть отказано в следующих случаях:</w:t>
        <w:br/>
        <w:t>     - противоречия устава ТОС действующему законодательству и Уставу Муниципального образованию - сельского поселения «Малокуналейское»;</w:t>
        <w:br/>
        <w:t>     - если устав предусматривает осуществление территориального общественного самоуправления на территории, где уже осуществляется территориальное общественное самоуправление, устав которого зарегистрирован в установленном порядке.</w:t>
        <w:br/>
        <w:t>     8. Отказ в регистрации устава территориального общественного самоуправления, может быть обжалован в судебном порядке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– сельского поселения 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"Малокуналейское"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08.04.2021 г. № 83                             </w:t>
      </w:r>
    </w:p>
    <w:p>
      <w:pPr>
        <w:pStyle w:val="Style18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го общественного самоуправления «Созвезд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униципального образования –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«Малокуналейское»</w:t>
      </w:r>
    </w:p>
    <w:p>
      <w:pPr>
        <w:pStyle w:val="Style18"/>
        <w:spacing w:before="28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  <w:t xml:space="preserve">РАСПОРЯЖЕНИЕ: </w:t>
      </w:r>
    </w:p>
    <w:p>
      <w:pPr>
        <w:pStyle w:val="Normal"/>
        <w:ind w:firstLine="708"/>
        <w:jc w:val="right"/>
        <w:rPr/>
      </w:pPr>
      <w:r>
        <w:rPr/>
        <w:t>Решением собрания граждан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 xml:space="preserve">села Малый Куналей от  «08» 04. 2021г.№ 16  </w:t>
      </w:r>
    </w:p>
    <w:p>
      <w:pPr>
        <w:pStyle w:val="Normal"/>
        <w:jc w:val="center"/>
        <w:rPr/>
      </w:pPr>
      <w:r>
        <w:rPr/>
        <w:t>    </w:t>
      </w:r>
      <w:r>
        <w:rPr/>
        <w:br/>
        <w:t xml:space="preserve">Устав </w:t>
      </w:r>
    </w:p>
    <w:p>
      <w:pPr>
        <w:pStyle w:val="Normal"/>
        <w:jc w:val="center"/>
        <w:rPr/>
      </w:pPr>
      <w:r>
        <w:rPr/>
        <w:t>территориального общественного самоуправления «Созвездие »</w:t>
      </w:r>
    </w:p>
    <w:p>
      <w:pPr>
        <w:pStyle w:val="Normal"/>
        <w:jc w:val="center"/>
        <w:rPr/>
      </w:pPr>
      <w:r>
        <w:rPr/>
        <w:t>на территории Муниципального образования – сельского</w:t>
      </w:r>
    </w:p>
    <w:p>
      <w:pPr>
        <w:pStyle w:val="Normal"/>
        <w:jc w:val="center"/>
        <w:rPr/>
      </w:pPr>
      <w:r>
        <w:rPr/>
        <w:t>поселения «Малокуналейское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rmal1"/>
        <w:widowControl/>
        <w:spacing w:lineRule="auto" w:line="276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     </w:t>
      </w:r>
      <w:r>
        <w:rPr>
          <w:rFonts w:cs="Times New Roman" w:ascii="Times New Roman" w:hAnsi="Times New Roman"/>
          <w:sz w:val="24"/>
          <w:szCs w:val="24"/>
        </w:rPr>
        <w:br/>
        <w:t>     I. Общие положения</w:t>
        <w:br/>
        <w:t>     Статья 1. Территориальное общественное самоуправление</w:t>
        <w:br/>
        <w:t>     1. Территориальное общественное самоуправление (далее - ТОС) -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.</w:t>
        <w:br/>
        <w:t>     2. ТОС осуществляется непосредственно населением путем проведения собраний (конференций) граждан, а также через выборный орган управления ТОС.</w:t>
        <w:br/>
        <w:t>     Статья 2. Правовая основа и основные принципы осуществления ТОС</w:t>
        <w:br/>
        <w:t>     1. Правовую основу осуществления ТОС на территории Муниципального образования – сельского поселения «Малокуналейское» составляют: Европейская хартия местного самоуправления, Конституция Российской Федерации; Федеральный закон «Об общих принципах организации местного самоуправления в Российской Федерации», Федеральный закон «О некоммерческих организациях», Устав Муниципального образования – сельского поселения «Малокуналейского», настоящий Устав.</w:t>
        <w:br/>
        <w:t>     2. Основными принципами осуществления ТОС является законность, гласность, выборность органа управления ТОС и его подконтрольность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четание интересов граждан, проживающих на территории ТОС с интересами граждан, проживающих на всей территории муниципального образования,</w:t>
      </w:r>
      <w:r>
        <w:rPr>
          <w:rFonts w:cs="Times New Roman" w:ascii="Times New Roman" w:hAnsi="Times New Roman"/>
          <w:sz w:val="24"/>
          <w:szCs w:val="24"/>
        </w:rPr>
        <w:t xml:space="preserve"> взаимодействие с органами местного самоуправления Муниципального образования - сельского поселения «Малокуналейское».</w:t>
        <w:br/>
        <w:t>     Статья 3. Наименование и место нахождения ТОС</w:t>
        <w:br/>
        <w:t xml:space="preserve">     1. Полное наименование: территориальное общественное самоуправление «Созвездие » Муниципального образования – сельского поселения </w:t>
      </w:r>
    </w:p>
    <w:p>
      <w:pPr>
        <w:pStyle w:val="ConsPlusNormal1"/>
        <w:widowControl/>
        <w:spacing w:lineRule="auto" w:line="27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Малокуналейского" </w:t>
        <w:br/>
        <w:t>     2. Сокращенное наименование: ТОС «Созвездие»     </w:t>
      </w:r>
    </w:p>
    <w:p>
      <w:pPr>
        <w:pStyle w:val="ConsPlusNormal1"/>
        <w:widowControl/>
        <w:spacing w:lineRule="auto" w:line="27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сто нахождения: Республика Бурятия, Бичурский район, село Малый Куналей в границах улицы Советская №11;ул.Партизанская №1</w:t>
      </w:r>
    </w:p>
    <w:p>
      <w:pPr>
        <w:pStyle w:val="ConsPlusNormal1"/>
        <w:widowControl/>
        <w:spacing w:lineRule="auto" w:line="27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</w:t>
      </w:r>
      <w:r>
        <w:rPr>
          <w:rFonts w:cs="Times New Roman" w:ascii="Times New Roman" w:hAnsi="Times New Roman"/>
          <w:sz w:val="24"/>
          <w:szCs w:val="24"/>
        </w:rPr>
        <w:t>Статья 4. Правовое положение ТОС</w:t>
        <w:br/>
        <w:t>    1. ТОС «Созвездие» не является юридическим лицом.</w:t>
      </w:r>
    </w:p>
    <w:p>
      <w:pPr>
        <w:pStyle w:val="ConsPlusNormal1"/>
        <w:widowControl/>
        <w:spacing w:lineRule="auto" w:line="27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cs="Times New Roman" w:ascii="Times New Roman" w:hAnsi="Times New Roman"/>
          <w:sz w:val="24"/>
          <w:szCs w:val="24"/>
        </w:rPr>
        <w:t>2. ТОС «Созвездие » имеет в собственности обособленное имущество, отвечает по своим обязательствам этим имуществом, может от своего имени приобретать и осуществлять имущественные и неимущественные права, нести обязанности, быть истцом и ответчиком в суде.</w:t>
        <w:br/>
        <w:t>     3. ТОС «Созвездие » вправе в установленном порядке открывать счета в банках на территории Российской Федерации и за ее пределами.</w:t>
        <w:br/>
        <w:t>     4. ТОС «Созвездие » имеет печать с ее полным наименованием на русском языке; вправе иметь штампы и бланки со своим наименованием, а также зарегистрированную в установленном порядке эмблему.</w:t>
        <w:br/>
        <w:t>     Статья 5. Территория ТОС</w:t>
        <w:br/>
        <w:t>     1. Территориальное общественное самоуправление осуществляется в пределах следующей территории проживания граждан: села Малый Куналей, ул. Советская 11; ул.Партизанская №1</w:t>
      </w:r>
    </w:p>
    <w:p>
      <w:pPr>
        <w:pStyle w:val="Normal"/>
        <w:spacing w:lineRule="auto" w:line="276" w:before="240" w:after="0"/>
        <w:rPr/>
      </w:pPr>
      <w:r>
        <w:rPr/>
        <w:t xml:space="preserve">     </w:t>
      </w:r>
      <w:r>
        <w:rPr/>
        <w:t>2. Границы территории, на которой осуществляется ТОС, установлены решением Совета депутатов Муниципального образования -  сельского поселения  «Малокуналейское» N 82 от   «08» апреля 2021г.</w:t>
        <w:br/>
        <w:t>     II. Участники ТОС</w:t>
        <w:br/>
        <w:t>     Статья 6. Право граждан на осуществление ТОС.</w:t>
        <w:br/>
        <w:t>     1. В осуществлении ТОС вправе принимать участие граждане Российской Федерации, проживающие на территории ТОС «Созвездие», достигшие шестнадцатилетнего возраста.</w:t>
        <w:br/>
        <w:t>     Граждане Российской Федерации, достигшие шестнадцатилетнего возраста, не проживающие на территории ТОС «Созвездие », но имеющие на указанной территории недвижимое имущество, принадлежащее им на праве собственности, также могут участвовать в работе собраний (конференций) граждан с правом совещательного голоса.</w:t>
        <w:br/>
        <w:t>     Иностранные граждане, достигшие шестнадцатилетнего возраста и проживающие на указанной территории, вправе принимать участие в осуществлении ТОС в соответствии с международными договорами Российской Федерации.</w:t>
        <w:br/>
        <w:t>     2. Лица, указанные в пункте 1 настоящей статьи (далее - граждане), вправе инициировать создание ТОС на соответствующей территории, принимать участие в собраниях (конференциях) граждан, избирать и быть избранными в совет ТОС.</w:t>
        <w:br/>
        <w:t>     III. Цели создания и полномочия ТОС</w:t>
        <w:br/>
        <w:t>     Статья 7. Цели создания и полномочия ТОС</w:t>
        <w:br/>
        <w:t>     1. Основной целью ТОС является самостоятельное осуществление гражданами собственных инициатив по решению вопросов местного значения.</w:t>
        <w:br/>
        <w:t>     2. В целях самостоятельного осуществления гражданами собственных инициатив по решению вопросов местного значения ТОС обладает следующими полномочиями:</w:t>
        <w:br/>
        <w:t>     1) защита прав и законных интересов жителей;</w:t>
        <w:br/>
        <w:t>     2) оказание содействия правоохранительным органам в поддержании общественного порядка на территории ТОС;</w:t>
        <w:br/>
        <w:t>     3) работа с детьми дошкольного возраста, в том числе:</w:t>
        <w:br/>
        <w:t>     - содействие в организации игр для детей дошкольного возраста  и их родителей на детских игровых  площадках  ;</w:t>
        <w:br/>
        <w:t>     - содействие в организации детских  дошкольных  спортивных клубов на территории ТОС;</w:t>
        <w:br/>
        <w:t xml:space="preserve">     4) внесение предложений в органы местного самоуправления Муниципального образования - сельского поселения «Малокуналейское» по вопросам, затрагивающим интересы граждан, по использованию земельных участков на территории ТОС под:   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rPr/>
      </w:pPr>
      <w:r>
        <w:rPr/>
        <w:t xml:space="preserve">      </w:t>
      </w:r>
      <w:r>
        <w:rPr/>
        <w:t xml:space="preserve">- создание и обустройство зон отдыха, спортивной  и детских игровых площадок для детей дошкольного возраста , площадок для занятия адаптивной физической культурой и адаптивным спортом для детей с ограниченными возможностями здоровья; 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rPr/>
      </w:pPr>
      <w:r>
        <w:rPr/>
        <w:t>Доступная среда  для активного развития детей.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rPr/>
      </w:pPr>
      <w:r>
        <w:rPr/>
        <w:t xml:space="preserve">   </w:t>
      </w:r>
      <w:r>
        <w:rPr/>
        <w:t>- организация освещения территории, включая архитектурную подсветку зданий, строений, сооружений, в том числе с использованием энергосберегающих технологий;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rPr/>
      </w:pPr>
      <w:r>
        <w:rPr/>
        <w:t xml:space="preserve">  </w:t>
      </w:r>
      <w:r>
        <w:rPr/>
        <w:t>- организация пешеходных коммуникаций, в том числе тротуаров, аллей, дорожек, тропинок</w:t>
        <w:br/>
        <w:t>     5) общественный контроль за санитарно-эпидемиологической обстановкой и пожарной безопасностью;</w:t>
        <w:br/>
        <w:t>     6) участие в общественных мероприятиях по благоустройству территории;</w:t>
        <w:br/>
        <w:t>     7) информирование населения о решениях органов местного самоуправления Муниципального образования -  сельского поселения «Малокуналейское», принятых по предложению или при участии ТОС;</w:t>
        <w:br/>
        <w:t>     8) создание объектов адаптивной физической культуры  для детей с ограниченными возможностями здоровья на территории ТОС в соответствии с действующим законодательством за счет собственных средств, добровольных взносов, пожертвований населения, иных юридических и физических лиц;</w:t>
        <w:br/>
        <w:t>     9) осуществление иных полномочий, предусмотренных нормативными правовыми актами Муниципального образования - сельского поселения «Малокуналейское», а также способствующих достижению уставных целей ТОС.</w:t>
        <w:br/>
        <w:t>     IV. Органы управления ТОС</w:t>
        <w:br/>
        <w:t>     Статья 8. Собрание (конференция) граждан</w:t>
        <w:br/>
        <w:t>     1. Высшим органом управления ТОС является собрание (конференция) граждан.</w:t>
        <w:br/>
        <w:t>     2. Собрание (конференция) граждан может созываться органами местного самоуправления Муниципального образования - сельского поселения «Малокуналейское», советом ТОС или инициативными группами граждан по мере необходимости.</w:t>
        <w:br/>
        <w:t>     В случае созыва собрания (конференции) инициативной группой граждан численность такой группы не может быть менее 10% от числа жителей территории ТОС. Собрание (конференция) граждан, созванное инициативной группой, проводится не позднее 30 дней со дня письменного обращения инициативной группы в совет ТОС.</w:t>
        <w:br/>
        <w:t>     3. Собрание граждан правомочно, если в нем принимает участие не менее половины граждан, проживающих на территории ТОС.     Администрация Муниципального образования - сельского поселения «Малокуналейское» и граждане, проживающие на территории ТОС, уведомляются о проведении собрания (конференции) граждан не позднее, чем за 10 дней до дня проведения собрания (конференции).</w:t>
        <w:br/>
        <w:t>     4. К исключительным полномочиям собрания (конференции) граждан относятся:</w:t>
        <w:br/>
        <w:t>     - внесение изменений в структуру органов ТОС;</w:t>
        <w:br/>
        <w:t>     - принятие новой редакции настоящего Устава, внесение в него изменений;</w:t>
        <w:br/>
        <w:t>     - избрание совета ТОС;</w:t>
        <w:br/>
        <w:t>     - определение основных направлений деятельности ТОС;</w:t>
        <w:br/>
        <w:t>     - утверждение сметы доходов и расходов ТОС и отчета об ее исполнении;</w:t>
        <w:br/>
        <w:t>     - рассмотрение и утверждение отчетов о деятельности совета ТОС, отзыв членов совета ТОС.</w:t>
        <w:br/>
        <w:t>     5. К компетенции собрания (конференции) граждан также относится:</w:t>
        <w:br/>
        <w:t>     - принятие решения о прекращении ТОС;</w:t>
        <w:br/>
        <w:t>     - внесение проектов муниципальных правовых актов в органы местного самоуправления Муниципального образования - сельского поселения «Малокуналейское»;</w:t>
        <w:br/>
        <w:t>     - принятие решения о вступлении ТОС в ассоциации (союзы) общественного самоуправления;</w:t>
        <w:br/>
        <w:t>     - решение иных вопросов, не противоречащих действующему законодательству.</w:t>
        <w:br/>
        <w:t>     6. Решения собрания (конференции) принимаются большинством голосов присутствующих граждан, оформляются протоколом и в течение 10 дней доводятся до сведения органов местного самоуправления муниципального образования - сельского поселения «Малокуналейское».</w:t>
        <w:br/>
        <w:t>     7. Решения собраний (конференций) граждан, принимаемые в пределах действующего законодательства и своих полномочий, для органов местного самоуправления и граждан, проживающих на территории ТОС, носят рекомендательный характер.</w:t>
        <w:br/>
        <w:t>     Решения собраний (конференций) граждан для совета ТОС носят обязательный характер.</w:t>
        <w:br/>
        <w:t>     Решения, принимаемые на собраниях (конференциях) граждан, затрагивающие имущественные и иные права граждан, объединений собственников жилья и других организаций, не могут носить обязательный характер.</w:t>
        <w:br/>
        <w:t>     Статья 9. Совет ТОС</w:t>
        <w:br/>
        <w:t>     1. В целях организации и непосредственной реализации функций по осуществлению ТОС собрание (конференция) граждан избирает совет ТОС, обладающий исполнительно-распорядительными полномочиями по реализации собственных инициатив граждан в решении вопросов местного значения.</w:t>
        <w:br/>
        <w:t>     2. Совет ТОС подконтролен и подотчетен собранию (конференции) граждан.</w:t>
        <w:br/>
        <w:t>     3. Совет ТОС отчитывается о своей деятельности не реже одного раза в год на собрании (конференции) граждан.</w:t>
        <w:br/>
        <w:t>     4. Совет ТОС состоит из 5 человек, избираемых на собрании (конференции) граждан открытым голосованием сроком на 3 года.</w:t>
        <w:br/>
        <w:t>     5. Членом совета ТОС может быть избран гражданин, достигший шестнадцатилетнего возраста, проживающий на территории ТОС и выдвинувший свою кандидатуру в совет ТОС.</w:t>
        <w:br/>
        <w:t>     6. Члены совета ТОС могут принимать участие в деятельности органов местного самоуправления Муниципального образования - сельского поселения «Малокуналейское» по вопросам, затрагивающим интересы жителей соответствующей территории, с правом совещательного голоса.</w:t>
        <w:br/>
        <w:t>     7. Полномочия члена совета ТОС прекращаются досрочно в случае:</w:t>
        <w:br/>
        <w:t>     1) смерти;</w:t>
        <w:br/>
        <w:t>     2) отставки по собственному желанию;</w:t>
        <w:br/>
        <w:t>     3) признания судом недееспособным или ограниченно дееспособным;</w:t>
        <w:br/>
        <w:t>     4) признания судом безвестно отсутствующим или объявления умершим;</w:t>
        <w:br/>
        <w:t>     5) вступления в отношении его в законную силу обвинительного приговора суда;</w:t>
        <w:br/>
        <w:t>     6) выезда за пределы территории ТОС на постоянное место жительства;</w:t>
        <w:br/>
        <w:t>     7) отзыва собранием (конференцией) граждан;</w:t>
        <w:br/>
        <w:t>     8) досрочного прекращения полномочий совета ТОС;</w:t>
        <w:br/>
        <w:t>     9) призыва на военную службу или направления на заменяющую ее альтернативную гражданскую службу;</w:t>
        <w:br/>
        <w:t>     10) в иных случаях, установленных законодательством.</w:t>
        <w:br/>
        <w:t>     8. Заседания совета ТОС проводятся по мере необходимости, но не реже одного раза в квартал в соответствии с утвержденным планом работы совета ТОС.</w:t>
        <w:br/>
        <w:t>  Созыв внеочередного заседания совета ТОС осуществляет его председатель.</w:t>
        <w:br/>
        <w:t>     Повестка дня заседания утверждается председателем совета ТОС.</w:t>
        <w:br/>
        <w:t>     Заседания совета ТОС ведет председатель совета ТОС или по его поручению один из заместителей председателя совета ТОС.</w:t>
        <w:br/>
        <w:t>     Заседание совета ТОС считается правомочным, если на нем присутствует не менее половины его членов.</w:t>
        <w:br/>
        <w:t>     9. Совет ТОС:</w:t>
        <w:br/>
        <w:t>     - представляет интересы населения, проживающего на соответствующей территории;</w:t>
        <w:br/>
        <w:t>     - обеспечивает исполнение решений, принятых на собраниях (конференциях) граждан;</w:t>
        <w:br/>
        <w:t>     - осуществляет хозяйственную деятельность по благоустройству территории, иную хозяйственную деятельность, направленную на удовлетворение социально-бытовых потребностей граждан, проживающих на территории ТОС;</w:t>
        <w:br/>
        <w:t>     - вносит в органы местного самоуправления Муниципального образования - сельского поселения «Малокуналейское» проекты муниципальных правовых актов;</w:t>
        <w:br/>
        <w:t>     - осуществляет взаимодействие с органами местного самоуправления Муниципального образования - сельского поселения «Малокуналейское» на основе заключаемых между ними договоров и соглашений;</w:t>
        <w:br/>
        <w:t>     - осуществляет иные функции, предусмотренные законодательством, уставом Муниципального образования - сельского поселения «Малокуналейское».</w:t>
        <w:br/>
        <w:t>     10. Полномочия совета ТОС прекращаются досрочно:</w:t>
        <w:br/>
        <w:t>     - в случае принятия собранием (конференцией) граждан решения о роспуске совета ТОС;</w:t>
        <w:br/>
        <w:t>     - в случае принятия советом ТОС решения о самороспуске. При этом решение о самороспуске принимается не менее чем 2/3 голосов от установленного числа членов совета ТОС;</w:t>
        <w:br/>
        <w:t>     - в случае вступления в силу решения суда о неправомочности данного состава совета ТОС.</w:t>
        <w:br/>
        <w:t>     В случае досрочного прекращения полномочий совета ТОС созывается собрание (конференция) граждан, на котором избирается новый состав совета ТОС.</w:t>
        <w:br/>
        <w:t>     11. Совет ТОС может быть распущен, а члены совета ТОС могут быть отозваны собранием (конференцией) в случае, если такое решение принято большинством в 2/3 голосов от числа присутствующих граждан.</w:t>
        <w:br/>
        <w:t>     12. Решения совета ТОС принимаются большинством голосов от общего числа присутствующих на заседании его членов путем открытого голосования.</w:t>
        <w:br/>
        <w:t>     При равенстве голосов решающее значение имеет голос председателя совета ТОС.</w:t>
        <w:br/>
        <w:t>     13. Решения совета ТОС, принимаемые в пределах действующего законодательства и своих полномочий, для органов местного самоуправления и граждан, проживающих на территории ТОС, носят рекомендательный характер.</w:t>
        <w:br/>
        <w:t>     Статья 10. Председатель совета ТОС</w:t>
        <w:br/>
        <w:t>     1. Совет ТОС возглавляет председатель, избираемый советом ТОС из своего состава.</w:t>
        <w:br/>
        <w:t>     2. Председатель совета ТОС:</w:t>
        <w:br/>
        <w:t>     - представляет ТОС в суде, в отношениях с органами государственной власти, органами местного самоуправления, предприятиями, учреждениями, организациями независимо от их форм собственности, а также в отношениях с гражданами;</w:t>
        <w:br/>
        <w:t>     - председательствует на заседаниях совета ТОС с правом решающего голоса;</w:t>
        <w:br/>
        <w:t>     - организует деятельность совета ТОС;</w:t>
        <w:br/>
        <w:t>     - организует подготовку и проведение собраний (конференций) граждан, осуществляет контроль за реализацией принятых на них решений;</w:t>
        <w:br/>
        <w:t>     - ведет заседания совета ТОС;</w:t>
        <w:br/>
        <w:t>     - информирует администрацию Муниципального образования - сельского поселения «Малокуналейское» о деятельности ТОС;</w:t>
        <w:br/>
        <w:t>     - обеспечивает контроль за соблюдением правил противопожарной и экологической безопасности на территории ТОС;</w:t>
        <w:br/>
        <w:t>     - информирует органы санитарного, эпидемиологического и экологического контроля о выявленных нарушениях на территории ТОС;</w:t>
        <w:br/>
        <w:t>     - подписывает решения, протоколы заседаний и другие документы совета ТОС;</w:t>
        <w:br/>
        <w:t>     - решает иные вопросы, отнесенные к его компетенции собранием (конференцией) граждан, органами местного самоуправления Муниципального образования - сельского поселения «Малокуналейское».</w:t>
        <w:br/>
        <w:t>     3. Полномочия председателя совета ТОС прекращаются досрочно в случаях, предусмотренных пунктом 7 статьи 9 настоящего Устава.</w:t>
        <w:br/>
        <w:t>     V. Экономическая основа ТОС</w:t>
        <w:br/>
        <w:t>     Статья 11. Собственность и финансовые ресурсы ТОС</w:t>
        <w:br/>
        <w:t>     1. В собственности ТОС «Созвездие » могут находиться игровое ,  спортивное оборудование,   игровой и спортивный инвентарь, денежные средства в рублях, ценные бумаги и иное имущество, включая детские игровые комплексы  , спортивные площадки, другое имущество культурно-просветительного и оздоровительного назначения, в том числе переданное органами местного самоуправления в обеспечение деятельности ТОС.</w:t>
        <w:br/>
        <w:t>     2. Источниками формирования имущества ТОС в денежной и иных формах являются:</w:t>
        <w:br/>
        <w:t>     - добровольные имущественные взносы и пожертвования;</w:t>
        <w:br/>
        <w:t>     - доходы, получаемые от собственности ТОС;</w:t>
        <w:br/>
        <w:t>     - другие поступления, не запрещенные или не ограниченные законом.</w:t>
        <w:br/>
        <w:t>     3. По решению Совета депутатов Муниципального образования - сельского поселения «Малокуналейское» осуществление ТОС может финансироваться за счет средств бюджета поселения на основании договора между советом ТОС и Администрацией Муниципального образования - сельского поселения «Малокуналейское».</w:t>
        <w:br/>
        <w:t>     4. Полученная ТОС прибыль не подлежит распределению между гражданами, участниками ТОС.</w:t>
        <w:br/>
        <w:t>     5. ТОС «Созвездие » отвечает по своим обязательствам тем своим имуществом, на которое по законодательству Российской Федерации может быть обращено взыскание.</w:t>
        <w:br/>
        <w:t>     6. Порядок отчуждения, передачи права собственности, объем и условия осуществления правомочий собственника устанавливаются законодательством.</w:t>
        <w:br/>
        <w:t xml:space="preserve">     VI. Прекращение деятельности ТОС. </w:t>
        <w:br/>
        <w:t>     Статья 12. Прекращение деятельности ТОС</w:t>
        <w:br/>
        <w:t>     1. Деятельность ТОС прекращается на основании соответствующего решения собрания (конференции) граждан либо на основании решения суда.</w:t>
        <w:br/>
        <w:t>     2. В случае прекращения деятельности ТОС средства бюджета сельского поселения и имущество, приобретенное за счет средств бюджета поселения или переданное органами местного самоуправления Муниципального образования - сельского поселения «Малокуналейское», переходят в муниципальную собственность.</w:t>
        <w:br/>
        <w:t>     Иные финансовые средства и имущество, оставшиеся после удовлетворения требований кредиторов, направляются на цели, определяемые решением собрания (конференции) граждан о прекращении деятельности ТОС, а в спорных случаях - в порядке, определяемом решением суда.</w:t>
        <w:br/>
        <w:t>     3. Решение о прекращении деятельности ТОС направляется главе Муниципального образования - сельского поселения «Малокуналейское».</w:t>
      </w:r>
    </w:p>
    <w:p>
      <w:pPr>
        <w:pStyle w:val="Normal"/>
        <w:tabs>
          <w:tab w:val="clear" w:pos="708"/>
          <w:tab w:val="left" w:pos="230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230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230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230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230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230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230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230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300" w:leader="none"/>
        </w:tabs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Заголовок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b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TitleChar">
    <w:name w:val="Title Char"/>
    <w:qFormat/>
    <w:rPr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1:24:00Z</dcterms:created>
  <dc:creator>SHULC</dc:creator>
  <dc:description/>
  <cp:keywords/>
  <dc:language>en-US</dc:language>
  <cp:lastModifiedBy>F5</cp:lastModifiedBy>
  <cp:lastPrinted>2021-04-14T06:30:00Z</cp:lastPrinted>
  <dcterms:modified xsi:type="dcterms:W3CDTF">2021-04-16T01:42:00Z</dcterms:modified>
  <cp:revision>3</cp:revision>
  <dc:subject/>
  <dc:title>РЕСПУБЛИКА БУРЯТИЯ</dc:title>
</cp:coreProperties>
</file>