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  <w:tab/>
        <w:t>ПРО</w:t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МАЛОКУНАЛЕЙ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МАЛОКУНАЛЕЙ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06» мая  2020 г.                                                                            №  48                         с. Малый Куна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Малокуналейское» за 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Малокуналейское» Синицыной Т.Ф., об исполнении бюджета Муниципального образования – сельское поселение «Малокуналейское» за  2019 год, Совет депутатов Муниципального образования – сельское поселение «Малокуналейское» отмечает, что исполнение бюджета Муниципального образования – сельское поселение «Малокуналейское» за  2019 год подготовлено в соответствии со структурой и бюджетной классификацией , которые применялись при утверждении  бюджета на 2019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Малокуналей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Малокуналейское» за  2019 года составили:</w:t>
      </w:r>
    </w:p>
    <w:p>
      <w:pPr>
        <w:pStyle w:val="Normal"/>
        <w:jc w:val="left"/>
        <w:rPr/>
      </w:pPr>
      <w:r>
        <w:rPr/>
        <w:t>по доходам –  2765,34237 или 100,98 % уточненной бюджетной росписи;</w:t>
      </w:r>
    </w:p>
    <w:p>
      <w:pPr>
        <w:pStyle w:val="Normal"/>
        <w:jc w:val="left"/>
        <w:rPr/>
      </w:pPr>
      <w:r>
        <w:rPr/>
        <w:t>по расходам – 2849,73123 тыс. рублей, или 99,6 % уточненной бюджетной росписи.</w:t>
      </w:r>
    </w:p>
    <w:p>
      <w:pPr>
        <w:pStyle w:val="Normal"/>
        <w:jc w:val="left"/>
        <w:rPr/>
      </w:pPr>
      <w:r>
        <w:rPr/>
        <w:t>дефицит – 84, 38886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Малокуналейское» за  2019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Малокуналейское» по кодам классификации доходов за 2019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Малокуналейское» по разделам, подразделам функциональной классификации расходов бюджета за 2019 год согласно приложению № 2 к настоящему решению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Малокуналейское» за 2019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Малокуналейское" за  2019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Малокуналейское» по кодам классификации, источников финансирования дефицитов бюджета за 2019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 xml:space="preserve">1.6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Малокуналейское» за 2019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2019 года исключения риска образования просроченной кредиторской задолженности в 2019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 Приказом МФ РБ от 22.10.2018 №390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19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Малокуналей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19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3. Решение вступает в силу со дня его подписания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4. Настоящее решение подлежит  опубликованию путем размещения на информационных стендах МО-СП «Малокуналейское»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5.    Контроль за исполнением настоящего Решения  возложить на Совет депутатов Муниципального образования – сельское поселение «Малокуналейское».</w:t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льское поселение «Малокуналейское» -                       Воронцов И.Н.          </w:t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0:47:00Z</dcterms:created>
  <dc:creator>Alexandre Katalov</dc:creator>
  <dc:description/>
  <cp:keywords/>
  <dc:language>en-US</dc:language>
  <cp:lastModifiedBy>Администрация</cp:lastModifiedBy>
  <cp:lastPrinted>2019-02-24T11:49:00Z</cp:lastPrinted>
  <dcterms:modified xsi:type="dcterms:W3CDTF">2020-05-27T02:16:00Z</dcterms:modified>
  <cp:revision>16</cp:revision>
  <dc:subject/>
  <dc:title>РЕСПУБЛИКА  БУРЯТИЯ</dc:title>
</cp:coreProperties>
</file>