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  <w:tab/>
        <w:t>ПРО</w:t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МАЛОКУНАЛЕЙ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МАЛОКУНАЛЕЙ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04» июня  2021 г.                                                                            №   94                        с. Малый Куна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Малокуналейское» за 1 квартал 2021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Малокуналейское» Синицыной Т.Ф., об исполнении бюджета Муниципального образования – сельское поселение «Малокуналейское» за 1 квартал 2021 год, Совет депутатов Муниципального образования – сельское поселение «Малокуналейское» отмечает, что исполнение бюджета Муниципального образования – сельское поселение «Малокуналейское» за 1 квартал 2021 год подготовлено в соответствии со структурой и бюджетной классификацией , которые применялись при утверждении  бюджета на 2021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Малокуналей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Малокуналейское» за 1 квартал  2021 года составили:</w:t>
      </w:r>
    </w:p>
    <w:p>
      <w:pPr>
        <w:pStyle w:val="Normal"/>
        <w:jc w:val="left"/>
        <w:rPr/>
      </w:pPr>
      <w:r>
        <w:rPr/>
        <w:t>по доходам –  374,84926 или 16,35%  уточненной бюджетной росписи;</w:t>
      </w:r>
    </w:p>
    <w:p>
      <w:pPr>
        <w:pStyle w:val="Normal"/>
        <w:jc w:val="left"/>
        <w:rPr/>
      </w:pPr>
      <w:r>
        <w:rPr/>
        <w:t>по расходам –726,26923 тыс. рублей, или 25,86 %  уточненной бюджетной росписи.</w:t>
      </w:r>
    </w:p>
    <w:p>
      <w:pPr>
        <w:pStyle w:val="Normal"/>
        <w:jc w:val="left"/>
        <w:rPr/>
      </w:pPr>
      <w:r>
        <w:rPr/>
        <w:t>дефицит – 351,41997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Малокуналейское» за 1 квартал 2021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Малокуналейское» по кодам классификации доходов за 1 квартал 2021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Малокуналейское» по разделам, подразделам функциональной классификации расходов бюджета за 1 квартал 2021 год согласно приложению № 2 к настоящему решению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Малокуналейское» за 1 квартал 2021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Малокуналейское" за 1 квартал  2021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Малокуналейское» по кодам классификации, источников финансирования дефицитов бюджета за 1 квартал 2021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Малокуналейское» за 1 квартал 2021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2021 года исключения риска образования просроченной кредиторской задолженности в 2021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риказом  Министерства Финансов  Республики Бурятия от 22.10.2018 №390 «О предельных нормативах формирования расходов на содержание органов местного самоуправления в Республике Бурятия на 2021 год»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21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Малокуналей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21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Малокуналейское» в сети интерне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  Контроль за исполнением настоящего Решения  возложить на Совет депутатов Муниципального образования – сельское поселение «Малокуналей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е поселение «Малокуналейское» -                       Воронцов И.Н.                                   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27:00Z</dcterms:created>
  <dc:creator>Alexandre Katalov</dc:creator>
  <dc:description/>
  <cp:keywords/>
  <dc:language>en-US</dc:language>
  <cp:lastModifiedBy>Администрация</cp:lastModifiedBy>
  <cp:lastPrinted>2019-07-31T10:24:00Z</cp:lastPrinted>
  <dcterms:modified xsi:type="dcterms:W3CDTF">2021-06-21T07:35:00Z</dcterms:modified>
  <cp:revision>6</cp:revision>
  <dc:subject/>
  <dc:title>РЕСПУБЛИКА  БУРЯТИЯ</dc:title>
</cp:coreProperties>
</file>