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 Решению Совета депутатов  МО - СП «Малокуналейское» 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 xml:space="preserve">«Об исполнении бюджета Муниципального образования-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«Малокуналейское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  1 квартал 2021 год»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94  от  «04 » июня   202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органов местного самоуправления (штатных единиц) с обслуживающим персонало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5</w:t>
            </w:r>
          </w:p>
        </w:tc>
      </w:tr>
      <w:tr>
        <w:trPr>
          <w:trHeight w:val="117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их тру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1 квартал 2021 год (тыс. руб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291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работников органов местного самоуправления и фактические расходы на оплату их труда на 01.04.2021 год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3:23:00Z</dcterms:created>
  <dc:creator>Пользователь</dc:creator>
  <dc:description/>
  <cp:keywords/>
  <dc:language>en-US</dc:language>
  <cp:lastModifiedBy>Администрация</cp:lastModifiedBy>
  <cp:lastPrinted>2019-07-31T10:18:00Z</cp:lastPrinted>
  <dcterms:modified xsi:type="dcterms:W3CDTF">2021-06-21T06:59:00Z</dcterms:modified>
  <cp:revision>6</cp:revision>
  <dc:subject/>
  <dc:title>к  Решению Совета депутатов МО «Бичурский район»</dc:title>
</cp:coreProperties>
</file>