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  <w:tab/>
        <w:t>ПРО</w:t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МАЛОКУНАЛЕЙ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МАЛОКУНАЛЕЙ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17» июля  2020 г.                                                                            №   57                        с. Малый Куна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Малокуналейское» за 2 квартал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Малокуналейское» Синицыной Т.Ф., об исполнении бюджета Муниципального образования – сельское поселение «Малокуналейское» за 2 квартал 2020 год, Совет депутатов Муниципального образования – сельское поселение «Малокуналейское» отмечает, что исполнение бюджета Муниципального образования – сельское поселение «Малокуналейское» за 2 квартал 2020 год подготовлено в соответствии со структурой и бюджетной классификацией , которые применялись при утверждении  бюджета на 2020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Малокуналей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Малокуналейское» за первое полугодие  2020 года составили:</w:t>
      </w:r>
    </w:p>
    <w:p>
      <w:pPr>
        <w:pStyle w:val="Normal"/>
        <w:jc w:val="left"/>
        <w:rPr/>
      </w:pPr>
      <w:r>
        <w:rPr/>
        <w:t>по доходам –  1226,30244  тыс. рублей или 55,04 %  уточненной бюджетной росписи;</w:t>
      </w:r>
    </w:p>
    <w:p>
      <w:pPr>
        <w:pStyle w:val="Normal"/>
        <w:jc w:val="left"/>
        <w:rPr/>
      </w:pPr>
      <w:r>
        <w:rPr/>
        <w:t>по расходам – 1238,11052 тыс. рублей, или  54,62 % уточненной бюджетной росписи.</w:t>
      </w:r>
    </w:p>
    <w:p>
      <w:pPr>
        <w:pStyle w:val="Normal"/>
        <w:jc w:val="left"/>
        <w:rPr/>
      </w:pPr>
      <w:r>
        <w:rPr/>
        <w:t>дефицит – 11,80808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Малокуналейское» за 2 квартал 2020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Малокуналейское» по кодам классификации доходов за 2 квартал 2020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Малокуналейское» по разделам, подразделам функциональной классификации расходов бюджета за 2 квартал 2020 год согласно приложению № 2 к настоящему решению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Малокуналейское» за 2 квартал 2020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Малокуналейское" за 2 квартал  2020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Малокуналейское» по кодам классификации, источников финансирования дефицитов бюджета за 2 квартал 2020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 xml:space="preserve">1.6.  Сведения о численности муниципальных служащих органов местного самоуправления, работников муниципальных учреждений и </w:t>
      </w:r>
      <w:r>
        <w:rPr>
          <w:szCs w:val="28"/>
        </w:rPr>
        <w:t>фактические расходы на оплату их труда</w:t>
      </w:r>
      <w:r>
        <w:rPr/>
        <w:t xml:space="preserve"> муниципального образования – сельское поселение «Малокуналейское» за 2 квартал 2020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t>2.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2020 года исключения риска образования просроченной кредиторской задолженности в 2020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>- осуществлять ежемесячный мониторинг расходов на содержание органов местного самоуправления, утвержденных Приказом  Министерства Финансов  Республики Бурятия от 22.10.2018 №390 «О предельных нормативах формирования расходов на содержание органов местного самоуправления в Республике Бурятия на 2020 год»;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20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Малокуналей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20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</w:t>
      </w:r>
      <w:r>
        <w:rPr/>
        <w:t>3. Настоящее решение подлежит  опубликованию путем размещения на информационных стендах и официальном сайте МО-СП «Малокуналейское» в сети интернет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4.    Контроль за исполнением настоящего Решения  возложить на Совет депутатов Муниципального образования – сельское поселение «Малокуналей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ельское поселение «Малокуналейское» -                       Воронцов И.Н.                                   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57:00Z</dcterms:created>
  <dc:creator>Alexandre Katalov</dc:creator>
  <dc:description/>
  <dc:language>en-US</dc:language>
  <cp:lastModifiedBy>Администрация</cp:lastModifiedBy>
  <cp:lastPrinted>2019-07-31T10:24:00Z</cp:lastPrinted>
  <dcterms:modified xsi:type="dcterms:W3CDTF">2020-08-03T14:57:00Z</dcterms:modified>
  <cp:revision>2</cp:revision>
  <dc:subject/>
  <dc:title>РЕСПУБЛИКА  БУРЯТИЯ</dc:title>
</cp:coreProperties>
</file>